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 własnych o kwotę </w:t>
      </w:r>
      <w:r>
        <w:rPr>
          <w:b/>
          <w:sz w:val="24"/>
          <w:szCs w:val="24"/>
        </w:rPr>
        <w:t>13.131,00 zł</w:t>
      </w:r>
      <w:r>
        <w:rPr>
          <w:sz w:val="24"/>
          <w:szCs w:val="24"/>
        </w:rPr>
        <w:t xml:space="preserve"> oraz zmniejsza </w:t>
        <w:br/>
        <w:t xml:space="preserve">o kwotę </w:t>
      </w:r>
      <w:r>
        <w:rPr>
          <w:b/>
          <w:sz w:val="24"/>
          <w:szCs w:val="24"/>
        </w:rPr>
        <w:t>11.118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w i ę k s z e n i a: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ZIAŁ 754 – Bezpieczeństwo publiczne i ochrona p-poż. – 13.131,00 zł</w:t>
      </w:r>
    </w:p>
    <w:p>
      <w:pPr>
        <w:pStyle w:val="Normal"/>
        <w:jc w:val="both"/>
        <w:rPr>
          <w:color w:val="FF0000"/>
        </w:rPr>
      </w:pPr>
      <w:r>
        <w:rPr>
          <w:sz w:val="24"/>
          <w:szCs w:val="24"/>
          <w:u w:val="single"/>
        </w:rPr>
        <w:t>Rozdział 75416</w:t>
      </w:r>
      <w:r>
        <w:rPr>
          <w:sz w:val="24"/>
          <w:szCs w:val="24"/>
        </w:rPr>
        <w:t xml:space="preserve"> – z powodu uszkodzenia kamery w wyniku kolizji drogowej, wprowadza się do planu środki w wysokości 13.131,00 zł z przeznaczeniem na zakup nowej kamery monitoringu  miejskiego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</w:rPr>
        <w:t xml:space="preserve">DZIAŁ 750 – Administracja publiczna – 11.118,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– zmniejsza się plan o kwotę 11.118,00 zł z powodu na przesunięcie tych środków do planu wydatków bieżących na zadania własn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dokonuje się rozszerzenia zakresu rzeczowego następujących zadań inwestycyj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dziale 600 – Transport i łączność , rozdział 60004, zabezpieczone w planie środki w wysokości 30.000,00 zł na zadanie „Modernizacja stacji paliw” przeznaczone zostają również na zakup i instalację oprogramowania zarządzającego pracą dystrybutora paliwowego TA-2331 Hectronic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dziale 750 – Administracja Publiczna, rozdział 75023, zabezpieczone w planie środki w wysokości 207.882,00 zł na zakupy inwestycyjne pn. „Zakup samochodu służbowego, sprzętu komputerowego i kserokopiarki dla UM” przeznacza się również  na zakup sprzętu fotograficznego, niezbędnego do tworzenia dokumentacji </w:t>
        <w:br/>
        <w:t>i archiwizacji.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elach</dc:creator>
  <dc:description/>
  <cp:keywords/>
  <dc:language>en-US</dc:language>
  <cp:lastModifiedBy>bskowronska</cp:lastModifiedBy>
  <cp:lastPrinted>2012-05-22T08:11:00Z</cp:lastPrinted>
  <dcterms:modified xsi:type="dcterms:W3CDTF">2012-11-21T11:08:00Z</dcterms:modified>
  <cp:revision>58</cp:revision>
  <dc:subject/>
  <dc:title>WYDATKI   INWESTYCYJNE </dc:title>
</cp:coreProperties>
</file>